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О НАГРАЖДЕНИИ В ТРУДОВОЙ КНИЖ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награ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номер ТК N 0000000                         (10 разворо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граждении </w:t>
              <w:br/>
              <w:t xml:space="preserve">(поощрении)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премия в     </w:t>
              <w:br/>
              <w:t xml:space="preserve">сумме 5000 руб.        </w:t>
              <w:br/>
              <w:t xml:space="preserve">Награждена значком с   </w:t>
              <w:br/>
              <w:t xml:space="preserve">логотипом компании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20.02.2010 N 6-н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---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 награждении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