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трудовой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>"Апрель" (ООО "Апрель"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 на должность  </w:t>
              <w:br/>
              <w:t xml:space="preserve">генерального директ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участника</w:t>
              <w:br/>
              <w:t>от 13.09.2010 N 1</w:t>
              <w:br/>
              <w:t xml:space="preserve">Приказ от        </w:t>
              <w:br/>
              <w:t xml:space="preserve">13.09.2010 N 1-к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Шадрина Т.В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назначении на должность генерального директора — единственного учредителя общества с ограниченной ответственность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