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с         </w:t>
              <w:br/>
              <w:t xml:space="preserve">01.09.2008 по          </w:t>
              <w:br/>
              <w:t xml:space="preserve">01.03.2009 не          </w:t>
              <w:br/>
              <w:t xml:space="preserve">засчитывается в        </w:t>
              <w:br/>
              <w:t xml:space="preserve">непрерывный трудовой   </w:t>
              <w:br/>
              <w:t xml:space="preserve">стаж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1.03.2009 N 15-н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непрерывном трудовом стаже работника в случае, если время работы не засчитывается в непрерывный трудовой стаж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