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Стройбетон"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                </w:t>
              <w:br/>
              <w:t xml:space="preserve">электрогазосварщиком   </w:t>
              <w:br/>
              <w:t xml:space="preserve">3-го разряда в         </w:t>
              <w:br/>
              <w:t xml:space="preserve">арматурных цех.        </w:t>
              <w:br/>
              <w:t xml:space="preserve">Непрерывный трудовой   </w:t>
              <w:br/>
              <w:t xml:space="preserve">стаж восстановлен с    </w:t>
              <w:br/>
              <w:t xml:space="preserve">10.02.2000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6.03.2009       </w:t>
              <w:br/>
              <w:t xml:space="preserve">N 15-н.          </w:t>
              <w:br/>
              <w:t xml:space="preserve">Решение комиссии </w:t>
              <w:br/>
              <w:t xml:space="preserve">по трудовым      </w:t>
              <w:br/>
              <w:t xml:space="preserve">спорам от        </w:t>
              <w:br/>
              <w:t xml:space="preserve">14.03.200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непрерывном трудовом стаже работника в случае восстановления непрерывного трудового стажа в установленном порядк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