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09"/>
        <w:gridCol w:w="675"/>
        <w:gridCol w:w="3241"/>
        <w:gridCol w:w="229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на </w:t>
              <w:br/>
              <w:t xml:space="preserve">основании   </w:t>
              <w:br/>
              <w:t xml:space="preserve">которого    </w:t>
              <w:br/>
              <w:t xml:space="preserve">внесена    </w:t>
              <w:br/>
              <w:t xml:space="preserve">запись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едена на должность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я начальник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21.01.20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а кадров, часть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12к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ая статьи 72.1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К РФ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7</Characters>
  <CharactersWithSpaces>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Васильев М.В.</dc:creator>
  <dc:description/>
  <dc:language>en-US</dc:language>
  <cp:lastModifiedBy/>
  <dcterms:modified xsi:type="dcterms:W3CDTF">2011-10-30T21:15:00Z</dcterms:modified>
  <cp:revision>2</cp:revision>
  <dc:subject>Форма</dc:subject>
  <dc:title>Форма записи в трудовой книжке о переводе работника на другую работ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