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награждении</w:t>
              <w:br/>
              <w:t xml:space="preserve">(поощрении)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</w:t>
              <w:br/>
              <w:t xml:space="preserve">документа, на  </w:t>
              <w:br/>
              <w:t xml:space="preserve">основании    </w:t>
              <w:br/>
              <w:t xml:space="preserve">которого    </w:t>
              <w:br/>
              <w:t xml:space="preserve">внесена 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о "Анион"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явлена благодарность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N 55к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нерального директор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1.02.20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АО "Анион"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добросовестное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ие трудовых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нностей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остижение особо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их показателей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руде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Васильев М.В.</dc:creator>
  <dc:description/>
  <dc:language>en-US</dc:language>
  <cp:lastModifiedBy/>
  <dcterms:modified xsi:type="dcterms:W3CDTF">2011-10-30T21:15:00Z</dcterms:modified>
  <cp:revision>2</cp:revision>
  <dc:subject>Форма</dc:subject>
  <dc:title>Форма записи в трудовой книжке о поощрении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