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гра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К N 69745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лечебно- </w:t>
              <w:br/>
              <w:t xml:space="preserve">профилактическое       </w:t>
              <w:br/>
              <w:t xml:space="preserve">учреждение "Городская  </w:t>
              <w:br/>
              <w:t xml:space="preserve">больница N 18" (МЛПУ   </w:t>
              <w:br/>
              <w:t xml:space="preserve">"Городская больница    </w:t>
              <w:br/>
              <w:t xml:space="preserve">N 18")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влена благодарность</w:t>
              <w:br/>
              <w:t xml:space="preserve">главного врача МЛПУ    </w:t>
              <w:br/>
              <w:t xml:space="preserve">"Городская больница    </w:t>
              <w:br/>
              <w:t xml:space="preserve">N 18" и выдана премия  </w:t>
              <w:br/>
              <w:t xml:space="preserve">за добросовестное      </w:t>
              <w:br/>
              <w:t xml:space="preserve">исполнение трудовых    </w:t>
              <w:br/>
              <w:t xml:space="preserve">обязанностей и         </w:t>
              <w:br/>
              <w:t xml:space="preserve">достижение высоких     </w:t>
              <w:br/>
              <w:t xml:space="preserve">показателей в труде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3.04.2010 N 28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Булыга Н.Н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поощрени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