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20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      </w:t>
              <w:br/>
              <w:t xml:space="preserve">прекращен в связи с    </w:t>
              <w:br/>
              <w:t xml:space="preserve">нарушением             </w:t>
              <w:br/>
              <w:t xml:space="preserve">установленных Трудовым </w:t>
              <w:br/>
              <w:t xml:space="preserve">кодексом Российской    </w:t>
              <w:br/>
              <w:t xml:space="preserve">Федерации правил       </w:t>
              <w:br/>
              <w:t xml:space="preserve">заключения трудового   </w:t>
              <w:br/>
              <w:t xml:space="preserve">договора - отсутствием </w:t>
              <w:br/>
              <w:t xml:space="preserve">сертификата            </w:t>
              <w:br/>
              <w:t xml:space="preserve">специалиста, пункт 11  </w:t>
              <w:br/>
              <w:t xml:space="preserve">части первой статьи 77 </w:t>
              <w:br/>
              <w:t xml:space="preserve">Трудового кодекса      </w:t>
              <w:br/>
              <w:t xml:space="preserve">Российской Федерации.  </w:t>
              <w:br/>
              <w:t xml:space="preserve">Менеджер по персоналу  </w:t>
              <w:br/>
              <w:t xml:space="preserve">Полякова               </w:t>
              <w:br/>
              <w:t xml:space="preserve">М.П.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>20.05.2010 N 23-к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2</Characters>
  <CharactersWithSpaces>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Шадрина Т.В.</dc:creator>
  <dc:description/>
  <dc:language>en-US</dc:language>
  <cp:lastModifiedBy/>
  <dcterms:modified xsi:type="dcterms:W3CDTF">2011-10-30T19:17:00Z</dcterms:modified>
  <cp:revision>2</cp:revision>
  <dc:subject>Форма</dc:subject>
  <dc:title>Форма записи в трудовой книжке о прекращении трудового договора с работником (увольнении) в связи с выявленным нарушением установленных правил заключения трудового до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