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ведения о приеме на работу,   </w:t>
              <w:br/>
              <w:t xml:space="preserve">переводе на другую постоянную   </w:t>
              <w:br/>
              <w:t xml:space="preserve">работу,  квалификации, увольнении </w:t>
              <w:br/>
              <w:t xml:space="preserve">(с указанием причин и ссылкой на </w:t>
              <w:br/>
              <w:t xml:space="preserve">статью, пункт закона)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дата и номер</w:t>
              <w:br/>
              <w:t xml:space="preserve">документа, </w:t>
              <w:br/>
              <w:t>на основании</w:t>
              <w:br/>
              <w:t xml:space="preserve">которого  </w:t>
              <w:br/>
              <w:t xml:space="preserve">внесена   </w:t>
              <w:br/>
              <w:t xml:space="preserve">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год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по      </w:t>
              <w:br/>
              <w:t xml:space="preserve">обстоятельствам, не зависящим от   </w:t>
              <w:br/>
              <w:t xml:space="preserve">воли сторон, - смерть работника,   </w:t>
              <w:br/>
              <w:t xml:space="preserve">пункт 6 части первой статьи 83     </w:t>
              <w:br/>
              <w:t xml:space="preserve">Трудового кодекса Российской       </w:t>
              <w:br/>
              <w:t xml:space="preserve">Федерации.                         </w:t>
              <w:br/>
              <w:t xml:space="preserve">Инспектор ОК Маркелова А.Ю.        </w:t>
              <w:br/>
              <w:t xml:space="preserve">М.П.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</w:t>
              <w:br/>
              <w:t xml:space="preserve">24.09.2009   </w:t>
              <w:br/>
              <w:t xml:space="preserve">N 48-к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Куревина Л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прекращении трудового договора с работником по обстоятельствам, не зависящим от воли сторон, — в связи со смертью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