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або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09"/>
        <w:gridCol w:w="675"/>
        <w:gridCol w:w="3241"/>
        <w:gridCol w:w="229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на </w:t>
              <w:br/>
              <w:t xml:space="preserve">основании   </w:t>
              <w:br/>
              <w:t xml:space="preserve">которого    </w:t>
              <w:br/>
              <w:t xml:space="preserve">внесена    </w:t>
              <w:br/>
              <w:t xml:space="preserve">запись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кращен в связи с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5.04.20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знанием работника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1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естно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утствующим, пункт 6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и первой статьи 83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чальник отдела кадр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лизарова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.Н. Елизарова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чать ООО "Солнышко"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59</Characters>
  <CharactersWithSpaces>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Телевная А.</dc:creator>
  <dc:description/>
  <dc:language>en-US</dc:language>
  <cp:lastModifiedBy/>
  <dcterms:modified xsi:type="dcterms:W3CDTF">2011-10-30T19:17:00Z</dcterms:modified>
  <cp:revision>2</cp:revision>
  <dc:subject>Форма</dc:subject>
  <dc:title>Форма записи в трудовой книжке о прекращении трудового договора в связи с признанием работника безвестно отсутствующи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