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трудовой книжки о при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по совмести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работе              ТК N 8604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809"/>
        <w:gridCol w:w="675"/>
        <w:gridCol w:w="3376"/>
        <w:gridCol w:w="256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Основная работа"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ООО "Основная работа"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я главного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.01.20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5-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работу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О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овместительству в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Совместительство"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с ограниченной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05.04.2010 N 14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Совместительство"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ООО "Совместительство"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олжность бухгалтер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Косульникова М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 приеме на работу по совместительств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