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а вторая     </w:t>
              <w:br/>
              <w:t xml:space="preserve">профессия              </w:t>
              <w:br/>
              <w:t xml:space="preserve">Электрогазосварщик     </w:t>
              <w:br/>
              <w:t xml:space="preserve">с присвоением 3-го     </w:t>
              <w:br/>
              <w:t xml:space="preserve">разряда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ние    </w:t>
              <w:br/>
              <w:t xml:space="preserve">от 10.03.2009    </w:t>
              <w:br/>
              <w:t xml:space="preserve">N 654123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 присвоении работнику в период работы нового разряда (класса, категории и т.п.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