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 ТК N 8604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>ответственностью "Гром"</w:t>
              <w:br/>
              <w:t xml:space="preserve">(ООО "Гром")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должность   </w:t>
              <w:br/>
              <w:t xml:space="preserve">главного бухгалтер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6.07.2008 N 11-к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работу в    </w:t>
              <w:br/>
              <w:t xml:space="preserve">общество с             </w:t>
              <w:br/>
              <w:t xml:space="preserve">ограниченной           </w:t>
              <w:br/>
              <w:t xml:space="preserve">ответственностью       </w:t>
              <w:br/>
              <w:t xml:space="preserve">(ООО "Солнышко") по    </w:t>
              <w:br/>
              <w:t xml:space="preserve">совместительству на    </w:t>
              <w:br/>
              <w:t xml:space="preserve">должность бухгалтер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ОО       </w:t>
              <w:br/>
              <w:t xml:space="preserve">"Солнышко" от    </w:t>
              <w:br/>
              <w:t xml:space="preserve">02.03.2009 N 9-н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Семенихин В.В.</dc:creator>
  <dc:description/>
  <dc:language>en-US</dc:language>
  <cp:lastModifiedBy/>
  <dcterms:modified xsi:type="dcterms:W3CDTF">2011-10-30T19:15:00Z</dcterms:modified>
  <cp:revision>2</cp:revision>
  <dc:subject>Форма</dc:subject>
  <dc:title>Форма записи в трудовой книжке о работе работника по совместительств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