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Стройсервис" (ООО     </w:t>
              <w:br/>
              <w:t xml:space="preserve">"Стройсервис")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должность    </w:t>
              <w:br/>
              <w:t xml:space="preserve">газосварщика 3-го      </w:t>
              <w:br/>
              <w:t xml:space="preserve">разряда в арматурный   </w:t>
              <w:br/>
              <w:t xml:space="preserve">цех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6.10.2008 N 15-н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недостаточной          </w:t>
              <w:br/>
              <w:t xml:space="preserve">квалификацией,         </w:t>
              <w:br/>
              <w:t xml:space="preserve">подтвержденной         </w:t>
              <w:br/>
              <w:t xml:space="preserve">результатами           </w:t>
              <w:br/>
              <w:t xml:space="preserve">аттестации, пункт 3    </w:t>
              <w:br/>
              <w:t xml:space="preserve">части 1 статьи 81      </w:t>
              <w:br/>
              <w:t xml:space="preserve">ТК РФ.                 </w:t>
              <w:br/>
              <w:t>Начальник отдела кадров</w:t>
              <w:br/>
              <w:t xml:space="preserve">Иванов /Иванов И.И./   </w:t>
              <w:br/>
              <w:t xml:space="preserve">Печать ООО             </w:t>
              <w:br/>
              <w:t xml:space="preserve">"Стройсервис"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0.01.2009 N 2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за N 6          </w:t>
              <w:br/>
              <w:t xml:space="preserve">недействительна,       </w:t>
              <w:br/>
              <w:t>восстановлен на прежней</w:t>
              <w:br/>
              <w:t xml:space="preserve">работе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7.03.2009 N 41-к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восстановлении работника на прежней рабо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