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в Вооруженных   </w:t>
              <w:br/>
              <w:t xml:space="preserve">Силах Российской       </w:t>
              <w:br/>
              <w:t xml:space="preserve">Федерации с 18.02.2006 </w:t>
              <w:br/>
              <w:t xml:space="preserve">по 28.08.2008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ый билет АА </w:t>
              <w:br/>
              <w:t xml:space="preserve">N 654123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 xml:space="preserve">ответственностью       </w:t>
              <w:br/>
              <w:t xml:space="preserve">"Олеся"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транспортный  </w:t>
              <w:br/>
              <w:t xml:space="preserve">цех на должность       </w:t>
              <w:br/>
              <w:t xml:space="preserve">водителя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25.09.2008 N 10-к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 времени военной службы в Вооруженных Силах Российской Федер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