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           </w:t>
              <w:br/>
              <w:t xml:space="preserve">государственное        </w:t>
              <w:br/>
              <w:t xml:space="preserve">унитарное предприятие  </w:t>
              <w:br/>
              <w:t xml:space="preserve">"Сплав" (ФГУП "Сплав"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 на работу по   </w:t>
              <w:br/>
              <w:t xml:space="preserve">должности менеджера в  </w:t>
              <w:br/>
              <w:t xml:space="preserve">отдел снабжения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03.06.2010 N 15-к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за N 5          </w:t>
              <w:br/>
              <w:t xml:space="preserve">недействительна.       </w:t>
              <w:br/>
              <w:t xml:space="preserve">Трудовой договор       </w:t>
              <w:br/>
              <w:t xml:space="preserve">аннулирован в связи с  </w:t>
              <w:br/>
              <w:t xml:space="preserve">невыходом на работу в  </w:t>
              <w:br/>
              <w:t xml:space="preserve">день начала работы,    </w:t>
              <w:br/>
              <w:t xml:space="preserve">установленный трудовым </w:t>
              <w:br/>
              <w:t xml:space="preserve">договором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5.06.2010 N 1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Шестакова К.В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ой книжке об аннулировании трудового договора в связи с невыходом работника на работу в день начала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