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граждении </w:t>
              <w:br/>
              <w:t xml:space="preserve">(поощрении)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  <w:br/>
              <w:t xml:space="preserve">ответственностью       </w:t>
              <w:br/>
              <w:t xml:space="preserve">"Сентябрь"             </w:t>
              <w:br/>
              <w:t xml:space="preserve">(ООО "Сентябрь")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ена благодарность</w:t>
              <w:br/>
              <w:t xml:space="preserve">за активное участие в  </w:t>
              <w:br/>
              <w:t xml:space="preserve">подготовке семинара    </w:t>
              <w:br/>
              <w:t xml:space="preserve">"Реорганизация:        </w:t>
              <w:br/>
              <w:t xml:space="preserve">особенности проведения </w:t>
              <w:br/>
              <w:t xml:space="preserve">кадровых процедур и    </w:t>
              <w:br/>
              <w:t xml:space="preserve">соответствующих        </w:t>
              <w:br/>
              <w:t xml:space="preserve">документов"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30.07.2010 N 11-к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8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Ющин В.П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в трудовой книжке об объявлении работнику благодар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