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10"/>
        <w:gridCol w:w="674"/>
        <w:gridCol w:w="4320"/>
        <w:gridCol w:w="202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 xml:space="preserve">з </w:t>
              <w:br/>
              <w:t xml:space="preserve">а </w:t>
              <w:br/>
              <w:t xml:space="preserve">п </w:t>
              <w:br/>
              <w:t xml:space="preserve">и </w:t>
              <w:br/>
              <w:t xml:space="preserve">с </w:t>
              <w:br/>
              <w:t xml:space="preserve">и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од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сокращение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а работников организации,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5.06.2009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 ч. 1 ст. 81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46-к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Щур Д.Л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б увольнении в связи с сокращением штата работников организации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