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пис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рудовой книжке об увольнении работника в связи с сокращением шт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675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на </w:t>
              <w:br/>
              <w:t xml:space="preserve">основании   </w:t>
              <w:br/>
              <w:t xml:space="preserve">которого    </w:t>
              <w:br/>
              <w:t xml:space="preserve">внесена    </w:t>
              <w:br/>
              <w:t xml:space="preserve">запись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ием штата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распоряжение)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ников организации,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6.12.2008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 2 ст. 81 Трудового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94-лс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екса Российской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ции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2</Characters>
  <CharactersWithSpaces>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Косс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ой книжке об увольнении работника в связи с сокращением шт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