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 в трудовой книжке об увольнении работн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средственно обслуживающего денежные или товарные ц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совершением им виновных действий, если эти действия даю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е для утраты доверия к нему со стороны работо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4860"/>
        <w:gridCol w:w="189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ведения о приеме на работу,   </w:t>
              <w:br/>
              <w:t xml:space="preserve">переводе на другую постоянную   </w:t>
              <w:br/>
              <w:t xml:space="preserve">работу,  квалификации, увольнении </w:t>
              <w:br/>
              <w:t xml:space="preserve">(с указанием причин и ссылкой на </w:t>
              <w:br/>
              <w:t xml:space="preserve">статью, пункт закона)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дата и номер</w:t>
              <w:br/>
              <w:t xml:space="preserve">документа, </w:t>
              <w:br/>
              <w:t>на основании</w:t>
              <w:br/>
              <w:t xml:space="preserve">которого  </w:t>
              <w:br/>
              <w:t xml:space="preserve">внесена   </w:t>
              <w:br/>
              <w:t xml:space="preserve">запись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год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расторгнут по     </w:t>
              <w:br/>
              <w:t xml:space="preserve">инициативе работодателя ввиду      </w:t>
              <w:br/>
              <w:t xml:space="preserve">утраты доверия (пункт 7 части      </w:t>
              <w:br/>
              <w:t xml:space="preserve">первой статьи 81 Трудового кодекса </w:t>
              <w:br/>
              <w:t xml:space="preserve">Российской Федерации).             </w:t>
              <w:br/>
              <w:t xml:space="preserve">Менеджер по персоналу              </w:t>
              <w:br/>
              <w:t xml:space="preserve">Горохова А.В.                      </w:t>
              <w:br/>
              <w:t xml:space="preserve">М.П.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</w:t>
              <w:br/>
              <w:t xml:space="preserve">10.08.2009   </w:t>
              <w:br/>
              <w:t xml:space="preserve">N 36-к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Ющин В.П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об увольнении работника, непосредственно обслуживающего денежные или товарные ценности, в связи с совершением им виновных действий, если эти действия дают основание для утраты доверия к нему со стороны работодателя (пример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