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записи в трудовой книж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на </w:t>
              <w:br/>
              <w:t xml:space="preserve">основании 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а на основании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а от продолж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04.11.200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в связи со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4-п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ной собственник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ущества (пункт 6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статьи 77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б увольнении работника в связи со сменой собственника имуществ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