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Дата      │ Сведения о приеме на │  Наименовани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├─────┬─────┬────┤  работу, переводе на │   дата и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│месяц│ год│   другую постоянную  │   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работу, квалификации,│   на основа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</w:t>
      </w:r>
      <w:r>
        <w:rPr/>
        <w:t>увольнении      │ которого внес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</w:t>
      </w:r>
      <w:r>
        <w:rPr/>
        <w:t>(с указанием     │      за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</w:t>
      </w:r>
      <w:r>
        <w:rPr/>
        <w:t>причин и ссылкой н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статью, пункт закона)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┴─────┴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2       │  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  10 │  11 │2010│Уволен по собственному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       ┌─────────────┐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┼─────────────┼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желанию│в связи      ││10.11.2010 N 43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┬──────┴─────────────┼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с выходом на пенсию,│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┼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├────────────────────┘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пункт 3 части 1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статьи 77 Трудового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кодекса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Российской Фед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Бухгалтер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Мишина    А.В. Мишина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Ознакомлен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Гусев      И.А. Гусев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│   </w:t>
      </w:r>
      <w:r>
        <w:rPr/>
        <w:t>Печать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│</w:t>
      </w:r>
      <w:r>
        <w:rPr/>
        <w:t>ЗАО "Восход"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┴┼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Указываете причину уволь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 собственному жела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Шаповал Е.А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б увольнении работника по собственному желанию в связи с выходом на пенс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