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5"/>
        <w:gridCol w:w="946"/>
        <w:gridCol w:w="945"/>
        <w:gridCol w:w="3374"/>
        <w:gridCol w:w="270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  </w:t>
              <w:br/>
              <w:t xml:space="preserve">на работу, переводе  </w:t>
              <w:br/>
              <w:t xml:space="preserve">на другую постоянную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   </w:t>
              <w:br/>
              <w:t>на статью, пункт закона)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 дата</w:t>
              <w:br/>
              <w:t>и номер документа,</w:t>
              <w:br/>
              <w:t xml:space="preserve">на основании   </w:t>
              <w:br/>
              <w:t xml:space="preserve">которого внесена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по соглашению    </w:t>
              <w:br/>
              <w:t xml:space="preserve">сторон, п. 1 ст. 77     </w:t>
              <w:br/>
              <w:t xml:space="preserve">Трудового кодекса       </w:t>
              <w:br/>
              <w:t xml:space="preserve">Российской Федераци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N 55к       </w:t>
              <w:br/>
              <w:t xml:space="preserve">от 11.02.2010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7</Characters>
  <CharactersWithSpaces>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Васильев М.В.</dc:creator>
  <dc:description/>
  <dc:language>en-US</dc:language>
  <cp:lastModifiedBy/>
  <dcterms:modified xsi:type="dcterms:W3CDTF">2011-10-30T21:15:00Z</dcterms:modified>
  <cp:revision>2</cp:revision>
  <dc:subject>Форма</dc:subject>
  <dc:title>Форма записи в трудовой книжке об увольнении работника по соглашению сторон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