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811"/>
        <w:gridCol w:w="1215"/>
        <w:gridCol w:w="3239"/>
        <w:gridCol w:w="2295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&lt;3&gt;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за прогул,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ункт "а" пункта 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5.04.2010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первой статьи 8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альник отдела кадр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изарова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.Н. Елизарова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чать ООО "Солнышко"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м.: указанная дата увольнения совпадает с последним рабочим днем сотрудника для данного примера в соответствии с положениями ст. 84.1 ТК РФ, что отражает официальную точку зрения на данный вопрос. Как уже отмечалось, возможно и указание датой увольнения день издания приказа, что в некоторой степени может подкрепить позицию работодателя в суде в случае спора по иску уволенного сотрудника относительно даты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Телевная А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трудовой книжке об увольнении работника за прогул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