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809"/>
        <w:gridCol w:w="4050"/>
        <w:gridCol w:w="2565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иеме на работу,</w:t>
              <w:br/>
              <w:t>переводе на другую постоянную</w:t>
              <w:br/>
              <w:t xml:space="preserve">работу, квалификации,   </w:t>
              <w:br/>
              <w:t xml:space="preserve">увольнении (с указанием   </w:t>
              <w:br/>
              <w:t xml:space="preserve">причин и ссылкой на статью, </w:t>
              <w:br/>
              <w:t xml:space="preserve">пункт закона)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дата</w:t>
              <w:br/>
              <w:t>и номер документа,</w:t>
              <w:br/>
              <w:t xml:space="preserve">на основании   </w:t>
              <w:br/>
              <w:t xml:space="preserve">которого внесена </w:t>
              <w:br/>
              <w:t xml:space="preserve">запись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за разглашени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яемой законом тайн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.08.20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государственной тайны),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90-к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ункт "в" пункта 6 част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ой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81 Трудового кодекс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Щур-Труханович Л.В.</dc:creator>
  <dc:description/>
  <dc:language>en-US</dc:language>
  <cp:lastModifiedBy/>
  <dcterms:modified xsi:type="dcterms:W3CDTF">2011-10-30T21:15:00Z</dcterms:modified>
  <cp:revision>2</cp:revision>
  <dc:subject>Форма</dc:subject>
  <dc:title>Форма записи в трудовой книжке об увольнении работника за разглашение охраняемой законом тайны (государственной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