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     </w:t>
              <w:br/>
              <w:t xml:space="preserve">предприниматель        </w:t>
              <w:br/>
              <w:t xml:space="preserve">Веревкин Иван          </w:t>
              <w:br/>
              <w:t xml:space="preserve">Алексеевич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должность    </w:t>
              <w:br/>
              <w:t xml:space="preserve">продавца               </w:t>
              <w:br/>
              <w:t xml:space="preserve">продовольственных      </w:t>
              <w:br/>
              <w:t xml:space="preserve">товаров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5.11.2008 N 5-к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екращением           </w:t>
              <w:br/>
              <w:t xml:space="preserve">деятельности           </w:t>
              <w:br/>
              <w:t xml:space="preserve">индивидуальным         </w:t>
              <w:br/>
              <w:t xml:space="preserve">предпринимателем,      </w:t>
              <w:br/>
              <w:t xml:space="preserve">пункт 1 части 1        </w:t>
              <w:br/>
              <w:t xml:space="preserve">статьи 81 Трудового    </w:t>
              <w:br/>
              <w:t xml:space="preserve">кодекса Российской     </w:t>
              <w:br/>
              <w:t xml:space="preserve">Федерации.             </w:t>
              <w:br/>
              <w:t xml:space="preserve">Директор Веревкин И.А. </w:t>
              <w:br/>
              <w:t xml:space="preserve">Подпись работника      </w:t>
              <w:br/>
              <w:t xml:space="preserve">Миронов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23.03.2009 N 12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Семенихин В.В.</dc:creator>
  <dc:description/>
  <dc:language>en-US</dc:language>
  <cp:lastModifiedBy/>
  <dcterms:modified xsi:type="dcterms:W3CDTF">2011-10-30T19:15:00Z</dcterms:modified>
  <cp:revision>2</cp:revision>
  <dc:subject>Форма</dc:subject>
  <dc:title>Форма записи в трудовой книжке об увольнении работника в связи с прекращением деятельности работодателя — индивидуального предпринимател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