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10"/>
        <w:gridCol w:w="674"/>
        <w:gridCol w:w="4320"/>
        <w:gridCol w:w="202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 xml:space="preserve">з </w:t>
              <w:br/>
              <w:t xml:space="preserve">а </w:t>
              <w:br/>
              <w:t xml:space="preserve">п </w:t>
              <w:br/>
              <w:t xml:space="preserve">и </w:t>
              <w:br/>
              <w:t xml:space="preserve">с </w:t>
              <w:br/>
              <w:t xml:space="preserve">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од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отказ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родолжения работы в связ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.08.2009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изменением определенны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31-к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ами условий трудовог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а и ввиду отсутств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которая могла бы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ожена работнику,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7 ч. 1 ст. 77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Щур Д.Л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б увольнении в связи с отказом от продолжения работы в связи с изменением определенных сторонами условий трудового договора и ввиду отсутствия работы, которая могла быть предложена работнику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