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работе             ТК N 860430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оргнут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8.10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нициативе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5/л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одателя в связи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сокращением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и работников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,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 части первой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81 Трудового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а Российской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 по кадрам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илова      Н.П. Шило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работника: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ар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ОО "Надежда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Погодина Г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б увольнении в связи с сокращением численности работ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