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5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10"/>
        <w:gridCol w:w="810"/>
        <w:gridCol w:w="674"/>
        <w:gridCol w:w="3241"/>
        <w:gridCol w:w="2429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записи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</w:r>
          </w:p>
        </w:tc>
        <w:tc>
          <w:tcPr>
            <w:tcW w:w="32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риеме на  </w:t>
              <w:br/>
              <w:t xml:space="preserve">работу, переводе на   </w:t>
              <w:br/>
              <w:t xml:space="preserve">другую постоянную   </w:t>
              <w:br/>
              <w:t xml:space="preserve">работу, квалификации, </w:t>
              <w:br/>
              <w:t>увольнении (с указанием</w:t>
              <w:br/>
              <w:t xml:space="preserve">причин и ссылкой на </w:t>
              <w:br/>
              <w:t xml:space="preserve">статью, пункт закона) </w:t>
            </w:r>
          </w:p>
        </w:tc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 </w:t>
              <w:br/>
              <w:t xml:space="preserve">дата и номер   </w:t>
              <w:br/>
              <w:t xml:space="preserve">документа, на  </w:t>
              <w:br/>
              <w:t xml:space="preserve">основании    </w:t>
              <w:br/>
              <w:t xml:space="preserve">которого     </w:t>
              <w:br/>
              <w:t xml:space="preserve">внесена     </w:t>
              <w:br/>
              <w:t xml:space="preserve">запись    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</w:t>
            </w:r>
          </w:p>
        </w:tc>
        <w:tc>
          <w:tcPr>
            <w:tcW w:w="32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ество с ограниченной</w:t>
              <w:br/>
              <w:t xml:space="preserve">ответственностью       </w:t>
              <w:br/>
              <w:t xml:space="preserve">"Домовой"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8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 в отдел         </w:t>
              <w:br/>
              <w:t xml:space="preserve">управления продажами и </w:t>
              <w:br/>
              <w:t xml:space="preserve">закупками на должность </w:t>
              <w:br/>
              <w:t xml:space="preserve">консультанта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от        </w:t>
              <w:br/>
              <w:t>01.06.2008 N 18-к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9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веден в отдел      </w:t>
              <w:br/>
              <w:t xml:space="preserve">снабжения на должность </w:t>
              <w:br/>
              <w:t xml:space="preserve">консультанта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от        </w:t>
              <w:br/>
              <w:t>13.02.2009 N 21-н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6</Words>
  <Characters>779</Characters>
  <CharactersWithSpaces>6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6:00Z</dcterms:created>
  <dc:creator>Семенихин В.В.</dc:creator>
  <dc:description/>
  <dc:language>en-US</dc:language>
  <cp:lastModifiedBy/>
  <dcterms:modified xsi:type="dcterms:W3CDTF">2011-10-30T19:16:00Z</dcterms:modified>
  <cp:revision>2</cp:revision>
  <dc:subject>Форма</dc:subject>
  <dc:title>Форма записи в трудовой книжке при переводе работника в другое структурное подразделение организации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