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Домовой"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отдел         </w:t>
              <w:br/>
              <w:t xml:space="preserve">управления продажами и </w:t>
              <w:br/>
              <w:t xml:space="preserve">закупками на должность </w:t>
              <w:br/>
              <w:t xml:space="preserve">консультанта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1.06.2008 N 18-к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еден на должность </w:t>
              <w:br/>
              <w:t xml:space="preserve">менеджера по закупке   </w:t>
              <w:br/>
              <w:t xml:space="preserve">товара в другую        </w:t>
              <w:br/>
              <w:t xml:space="preserve">местность вместе с     </w:t>
              <w:br/>
              <w:t xml:space="preserve">предприятием,          </w:t>
              <w:br/>
              <w:t xml:space="preserve">статья 72.1 Трудового  </w:t>
              <w:br/>
              <w:t xml:space="preserve">кодекса Российской     </w:t>
              <w:br/>
              <w:t xml:space="preserve">Федерац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3.02.2009 N 21-н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5:00Z</dcterms:created>
  <dc:creator>Семенихин В.В.</dc:creator>
  <dc:description/>
  <dc:language>en-US</dc:language>
  <cp:lastModifiedBy/>
  <dcterms:modified xsi:type="dcterms:W3CDTF">2011-10-30T19:15:00Z</dcterms:modified>
  <cp:revision>2</cp:revision>
  <dc:subject>Форма</dc:subject>
  <dc:title>Форма записи в трудовой книжке при переводе работника на другую постоянную работу на том же предприятии в связи с перемещением предприятия в другую мест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