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Домовой"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отдел         </w:t>
              <w:br/>
              <w:t xml:space="preserve">управления продажами и </w:t>
              <w:br/>
              <w:t xml:space="preserve">закупками на должность </w:t>
              <w:br/>
              <w:t xml:space="preserve">консультанта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1.06.2008 N 18-к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 на должность </w:t>
              <w:br/>
              <w:t xml:space="preserve">менеджера по закупке   </w:t>
              <w:br/>
              <w:t xml:space="preserve">товара, статьи 72 и    </w:t>
              <w:br/>
              <w:t xml:space="preserve">72.1 Трудового кодекса </w:t>
              <w:br/>
              <w:t xml:space="preserve">Российской Федер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3.02.2009 N 21-н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при переводе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