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трудовой книжки при перево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ителя в основные работники (на основе рекоменд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х Роструд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работе              ТК N 86043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1"/>
        <w:gridCol w:w="809"/>
        <w:gridCol w:w="675"/>
        <w:gridCol w:w="3376"/>
        <w:gridCol w:w="256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стью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Основная работа"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ООО "Основная работа"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на должность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я главного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8.01.2010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а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5-к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на работу по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О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местительству в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Совместительство"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о с ограниченной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05.04.2010 N 14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стью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Совместительство"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ООО "Совместительство"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должность бухгалтер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договор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торгнут по инициативе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1.04.2010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а, пункт 3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25-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первой статьи 77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отдела кадров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орозова   Г.А. Морозов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Основная работа"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работе              ТК N 86043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1"/>
        <w:gridCol w:w="809"/>
        <w:gridCol w:w="675"/>
        <w:gridCol w:w="3376"/>
        <w:gridCol w:w="256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стью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Совместительство"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ООО "Совместительство"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на условиях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местительства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3.04.2010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а, продолжает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41-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ть как основной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1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Косульникова М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ой книжке при переводе совместителя в основные работник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