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В ТРУДОВОЙ КНИЖКЕ (ПРИ ПРИЕМЕ НА РАБОТУ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ПОЛНЕНИЯ ВРЕМЕННЫХ (В ТОМ ЧИСЛЕ СЕЗОННЫХ)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сезонную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у оператором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1.05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ительной установк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отельную N 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---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приеме на работу работника для выполнения временных (в том числе сезонных) работ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