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Ь В ТРУДОВОЙ КНИЖКЕ (ПРИ ПРИЕМЕ НА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ЛОВИЯХ НЕПОЛНОЙ РАБОЧЕЙ НЕДЕЛ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675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 </w:t>
              <w:br/>
              <w:t xml:space="preserve">внесена    </w:t>
              <w:br/>
              <w:t xml:space="preserve">запи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а экономистом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финансовый отдел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8.05.2009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18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5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---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при приеме на работу на условиях неполной рабочей недел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