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        </w:t>
              <w:br/>
              <w:t xml:space="preserve">предприниматель        </w:t>
              <w:br/>
              <w:t xml:space="preserve">Веревкин Иван          </w:t>
              <w:br/>
              <w:t xml:space="preserve">Алексеевич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на должность    </w:t>
              <w:br/>
              <w:t xml:space="preserve">продавца               </w:t>
              <w:br/>
              <w:t xml:space="preserve">продовольственных      </w:t>
              <w:br/>
              <w:t xml:space="preserve">товаров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6.01.2009 N 3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при приеме работника на работу (работодатель — индивидуальный предприниматель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