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5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довой договор       </w:t>
              <w:br/>
              <w:t xml:space="preserve">расторгнут в связи с   </w:t>
              <w:br/>
              <w:t xml:space="preserve">нарушением             </w:t>
              <w:br/>
              <w:t xml:space="preserve">установленных Трудовым </w:t>
              <w:br/>
              <w:t xml:space="preserve">кодексом Российской    </w:t>
              <w:br/>
              <w:t xml:space="preserve">Федерации правил       </w:t>
              <w:br/>
              <w:t xml:space="preserve">заключения трудового   </w:t>
              <w:br/>
              <w:t xml:space="preserve">договора, исключающим  </w:t>
              <w:br/>
              <w:t>возможность продолжения</w:t>
              <w:br/>
              <w:t xml:space="preserve">работы, - отсутствие   </w:t>
              <w:br/>
              <w:t xml:space="preserve">документа об           </w:t>
              <w:br/>
              <w:t xml:space="preserve">образовании для        </w:t>
              <w:br/>
              <w:t xml:space="preserve">выполнения работы,     </w:t>
              <w:br/>
              <w:t xml:space="preserve">требующей специальных  </w:t>
              <w:br/>
              <w:t>знаний в соответствии с</w:t>
              <w:br/>
              <w:t xml:space="preserve">федеральным законом,   </w:t>
              <w:br/>
              <w:t xml:space="preserve">пункт 1 части первой   </w:t>
              <w:br/>
              <w:t xml:space="preserve">статьи 77 Трудового    </w:t>
              <w:br/>
              <w:t xml:space="preserve">кодекса Российской     </w:t>
              <w:br/>
              <w:t xml:space="preserve">Федерац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25.09.2009 N 112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тор ОК Муравьева </w:t>
              <w:br/>
              <w:t xml:space="preserve">Ознакомлена Зайцев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Шестакова К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при увольнении работника в связи с отсутствием у него соответствующего документа об образовании (пример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