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3241"/>
        <w:gridCol w:w="242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</w:t>
              <w:br/>
              <w:t xml:space="preserve">работу, переводе на   </w:t>
              <w:br/>
              <w:t xml:space="preserve">другую постоянную   </w:t>
              <w:br/>
              <w:t xml:space="preserve">работу, квалификации, </w:t>
              <w:br/>
              <w:t>увольнении (с указанием</w:t>
              <w:br/>
              <w:t xml:space="preserve">причин и ссылкой на </w:t>
              <w:br/>
              <w:t xml:space="preserve">статью, пункт закона)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</w:t>
              <w:br/>
              <w:t xml:space="preserve">дата и номер   </w:t>
              <w:br/>
              <w:t xml:space="preserve">документа, на  </w:t>
              <w:br/>
              <w:t xml:space="preserve">основании    </w:t>
              <w:br/>
              <w:t xml:space="preserve">которого     </w:t>
              <w:br/>
              <w:t xml:space="preserve">внесена     </w:t>
              <w:br/>
              <w:t xml:space="preserve">запись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ство с ограниченной</w:t>
              <w:br/>
              <w:t xml:space="preserve">ответственностью       </w:t>
              <w:br/>
              <w:t xml:space="preserve">"Домовой"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8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 на должность    </w:t>
              <w:br/>
              <w:t xml:space="preserve">генерального директора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       </w:t>
              <w:br/>
              <w:t>01.06.2008 N 18-к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 в связи с       </w:t>
              <w:br/>
              <w:t xml:space="preserve">переходом на выборную  </w:t>
              <w:br/>
              <w:t>должность депутата Думы</w:t>
              <w:br/>
              <w:t>г. Омска, пункт 5 части</w:t>
              <w:br/>
              <w:t xml:space="preserve">1 статьи 77            </w:t>
              <w:br/>
              <w:t xml:space="preserve">Трудового кодекса      </w:t>
              <w:br/>
              <w:t xml:space="preserve">Российской Федерации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       </w:t>
              <w:br/>
              <w:t>13.02.2009 N 21-н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</Words>
  <Characters>827</Characters>
  <CharactersWithSpaces>7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6:00Z</dcterms:created>
  <dc:creator>Семенихин В.В.</dc:creator>
  <dc:description/>
  <dc:language>en-US</dc:language>
  <cp:lastModifiedBy/>
  <dcterms:modified xsi:type="dcterms:W3CDTF">2011-10-30T19:16:00Z</dcterms:modified>
  <cp:revision>2</cp:revision>
  <dc:subject>Форма</dc:subject>
  <dc:title>Форма записи в трудовой книжке в случае увольнения (прекращения трудового договора) в связи с переходом работника на выборную работу (должность) к другому работодателю (в другую организацию)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