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</w:t>
              <w:br/>
              <w:t xml:space="preserve">статью, пункт закона)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 xml:space="preserve">основании    </w:t>
              <w:br/>
              <w:t xml:space="preserve">которого     </w:t>
              <w:br/>
              <w:t xml:space="preserve">внесена    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09.01.2009 по        </w:t>
              <w:br/>
              <w:t xml:space="preserve">06.03.2009 проходила   </w:t>
              <w:br/>
              <w:t xml:space="preserve">обучение по программе  </w:t>
              <w:br/>
              <w:t xml:space="preserve">повышения квалификации </w:t>
              <w:br/>
              <w:t xml:space="preserve">"Основы судебной       </w:t>
              <w:br/>
              <w:t>экспертизы" в Институте</w:t>
              <w:br/>
              <w:t xml:space="preserve">повышения квалификации </w:t>
              <w:br/>
              <w:t xml:space="preserve">судебной экспертизы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   </w:t>
              <w:br/>
              <w:t xml:space="preserve">от 06.03.2009    </w:t>
              <w:br/>
              <w:t xml:space="preserve">N 6541230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9</Characters>
  <CharactersWithSpaces>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6:00Z</dcterms:created>
  <dc:creator>Семенихин В.В.</dc:creator>
  <dc:description/>
  <dc:language>en-US</dc:language>
  <cp:lastModifiedBy/>
  <dcterms:modified xsi:type="dcterms:W3CDTF">2011-10-30T19:16:00Z</dcterms:modified>
  <cp:revision>2</cp:revision>
  <dc:subject>Форма</dc:subject>
  <dc:title>Форма записи в трудовой книжке о прохождении работником курсов повышения квалификаци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