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е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</w:t>
              <w:br/>
              <w:t xml:space="preserve">работу, переводе на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ое акционерное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о "Знайка"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на должность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я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01.09.2008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55-к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ведена на должност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ис-менеджера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01.10.2009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64-к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Забрамная Е.Ю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 переводе работника на другую должност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