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Дата       │  Сведения о приеме на работу, │  Наименовани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├─────┬─────┬────┤ переводе на другую постоянную │  дата и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│месяц│ год│     работу, квалификации,     │  документа,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увольнении (с указанием причин│    основ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</w:t>
      </w:r>
      <w:r>
        <w:rPr/>
        <w:t>и ссылкой на статью, пункт  │ которого внес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          </w:t>
      </w:r>
      <w:r>
        <w:rPr/>
        <w:t>закона)           │      запис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┴─────┴────┼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2        │                3    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┬─────┬────┼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Муниципальное образовательное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учреждение "Средняя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образовательная школа N 42"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г. Мурманска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(МОУ "СОШ N 42" г. Мурманска)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29 │  02 │2005│Принята на работу по должности │Приказ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учителя русского языка и       │29.08.2005 N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литературы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  │  03 │  08 │2009│Переведена на должность        │Приказ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заместителя директора по       │29.07.2009 N 5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воспитательной работе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 │ ... │ ... │ ...│              ...              │       ..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┴─────────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трокина М.О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переводе работника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