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</w:t>
              <w:br/>
              <w:t xml:space="preserve">документа, на  </w:t>
              <w:br/>
              <w:t xml:space="preserve">основании    </w:t>
              <w:br/>
              <w:t xml:space="preserve">которого    </w:t>
              <w:br/>
              <w:t xml:space="preserve">внесена 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ниматель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мазов Иван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орович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13-к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ца-кассир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06.2009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Забрамная Е.Ю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приеме на работу к индивидуальному предпринимател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