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на работу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ОО "Цитрон" н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5.09.2009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специалист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1-пс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хране труда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09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Ритер М.О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 приеме работника на работу на должность специалиста по охране тру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