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      </w:t>
              <w:br/>
              <w:t xml:space="preserve">расторгнут в связи с   </w:t>
              <w:br/>
              <w:t xml:space="preserve">признанием судом       </w:t>
              <w:br/>
              <w:t xml:space="preserve">работника умершим,     </w:t>
              <w:br/>
              <w:t xml:space="preserve">пункт 6 части первой   </w:t>
              <w:br/>
              <w:t xml:space="preserve">статьи 83 ТК РФ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      </w:t>
              <w:br/>
              <w:t xml:space="preserve">Фрунзенского     </w:t>
              <w:br/>
              <w:t xml:space="preserve">районного суда   </w:t>
              <w:br/>
              <w:t xml:space="preserve">г. Владивостока  </w:t>
              <w:br/>
              <w:t xml:space="preserve">от 12.12.2009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4</Characters>
  <CharactersWithSpaces>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Александров И.А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ую книжку о расторжении трудового договора в связи с признанием судом работника умерши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