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аботе             ТК N 8604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акционерно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"Меридиан"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Меридиан"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работу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тдел продаж н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2.05.2005 N 8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специалист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8.02.20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стоятельствам,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зависящим от вол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, в связи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зывом работник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оенную службу,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 части первой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3 Трудово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.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джер по персоналу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ик А.К. Косик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накомлен: Митко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Щетинина 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в связи с призывом работника на военную служб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