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торгнут в связи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30.09.2009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отказом работника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79-к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перевода на другую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боту, необходимую ему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оответствии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медицинским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лючением, пункт 8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и 1 статьи 77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1</Characters>
  <CharactersWithSpaces>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Забрамная Е.Ю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ую книжку о расторжении трудового договора в связи с отказом работника от перевода на другую работу по медицинским показания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