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оргнут в связи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8.09.200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тсутствием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91-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 работодателя работы,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й работнику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медицинским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м, пункт 8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1 статьи 77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Забрамная Е.Ю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ую книжку о расторжении трудового договора в связи с отсутствием у работодателя работы, необходимой работнику по медицинским показания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