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иси в трудовую книжку о расторжении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ициативе работника 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й договор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торгнут по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2 января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ициативе работника,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г. N 14-21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3 части 1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и 77 Трудового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екса Российской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ции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спектор отдела кадр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ирнов О.П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Смирнов" "печать"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знакомлен Серова А.А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Серова"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6</Characters>
  <CharactersWithSpaces>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Шестакова С.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в трудовую книжку о расторжении трудового договора по инициативе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