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09"/>
        <w:gridCol w:w="675"/>
        <w:gridCol w:w="3375"/>
        <w:gridCol w:w="216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 </w:t>
              <w:br/>
              <w:t xml:space="preserve">статью, пункт закона)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</w:t>
              <w:br/>
              <w:t xml:space="preserve">дата и номер </w:t>
              <w:br/>
              <w:t xml:space="preserve">документа, на </w:t>
              <w:br/>
              <w:t xml:space="preserve">основании   </w:t>
              <w:br/>
              <w:t xml:space="preserve">которого   </w:t>
              <w:br/>
              <w:t xml:space="preserve">внесена    </w:t>
              <w:br/>
              <w:t xml:space="preserve">запись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й договор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торгнут по инициатив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8.02.20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одателя в связи с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4-к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ым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ультатом испытания,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сть первая статьи 7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.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спектор ОК Максимов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знакомлен. Петров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9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Морозова Л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расторжении трудового договора с работником в связи с неудовлетворительным результатом испытани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