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      Дата      │  Сведения о приеме на  │ Наимено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и├─────┬─────┬────┤   работу, переводе на  │  дата и ном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о│месяц│ год│    другую постоянную   │ документа,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</w:t>
      </w:r>
      <w:r>
        <w:rPr/>
        <w:t>работу, квалификации, │   основа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</w:t>
      </w:r>
      <w:r>
        <w:rPr/>
        <w:t>увольнении (с указанием│    котор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 </w:t>
      </w:r>
      <w:r>
        <w:rPr/>
        <w:t>причин и ссылкой на  │    внес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│     │    │  </w:t>
      </w:r>
      <w:r>
        <w:rPr/>
        <w:t>статью, пункт закона) │     запис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┴─────┴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2        │            3   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┬─────┬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... │ ... │ ... │ ...│           ...          │      ..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 │  16 │  02 │2010│Трудовой договор        │Приказ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расторгнут в связи с    │от 16.02.20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неоднократным           │N 12-к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неисполнением без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уважительных причин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трудовых обязанностей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пункт 5 части первой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статьи 81 Трудового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кодекса Российской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Федерации.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Инспектор по кадрам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Рыбина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МП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┼─────┼────┼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│</w:t>
      </w:r>
      <w:r>
        <w:rPr/>
        <w:t>Ознакомлена, Комарова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┴─────┴────┴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8</Characters>
  <CharactersWithSpaces>2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Танонова Е.П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 расторжении трудового договора с работником в связи с неоднократным неисполнением без уважительных причин трудов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