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рудовую книжку о расторжении трудового договора с рабо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ициативе работодателя в связи с прогул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 оформ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675"/>
        <w:gridCol w:w="3644"/>
        <w:gridCol w:w="2700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записи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</w:t>
              <w:br/>
              <w:t xml:space="preserve">работу, переводе на    </w:t>
              <w:br/>
              <w:t xml:space="preserve">другую постоянную     </w:t>
              <w:br/>
              <w:t xml:space="preserve">работу, квалификации,  </w:t>
              <w:br/>
              <w:t xml:space="preserve">увольнении (с указанием </w:t>
              <w:br/>
              <w:t xml:space="preserve">причин и ссылкой на   </w:t>
              <w:br/>
              <w:t xml:space="preserve">статью, пункт закона)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</w:t>
              <w:br/>
              <w:t xml:space="preserve">дата и номер   </w:t>
              <w:br/>
              <w:t xml:space="preserve">документа, на   </w:t>
              <w:br/>
              <w:t xml:space="preserve">основании     </w:t>
              <w:br/>
              <w:t xml:space="preserve">которого     </w:t>
              <w:br/>
              <w:t xml:space="preserve">внесена      </w:t>
              <w:br/>
              <w:t xml:space="preserve">запись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оргнут по инициативе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дателя в связи с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улом, подпункт "а"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а 6 части первой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тьи 81 Трудового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екса Российской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ции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ик отдела кадро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исеева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: Стародубце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5</Characters>
  <CharactersWithSpaces>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Кузнецова В.П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с работником по инициативе работодателя в связи с прогулом (пример оформл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